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 C/1483/2026.</w:t>
        <w:tab/>
      </w:r>
      <w:bookmarkStart w:id="0" w:name="_Hlk193450606"/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807970</wp:posOffset>
                </wp:positionH>
                <wp:positionV relativeFrom="paragraph">
                  <wp:posOffset>85090</wp:posOffset>
                </wp:positionV>
                <wp:extent cx="3228975" cy="1877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Tárgy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ulajdonosi hozzájárulás 400 kV-os távvezeték vezetékjogi engedélyezési eljáráshoz, közcélú villamos hálózat építéséhe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Mellékletek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Kérelem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tulajdoni lapok, e-közmű térkép másol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141001053-004/0201/A számú nyomvonalrajz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 2/2013. (I.22.) NGM rendelet kivonata a „Korlátozások és tilalmak a 400 kV-os távvezeték biztonsági övezetében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zakhatósági állásfoglal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-közmű térké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47.85pt;mso-wrap-distance-left:9.05pt;mso-wrap-distance-right:9.05pt;mso-wrap-distance-top:3.6pt;mso-wrap-distance-bottom:3.6pt;margin-top:6.7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Tárgy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ulajdonosi hozzájárulás 400 kV-os távvezeték vezetékjogi engedélyezési eljáráshoz, közcélú villamos hálózat építéséhe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Mellékletek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Kérelem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tulajdoni lapok, e-közmű térkép másol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141001053-004/0201/A számú nyomvonalrajz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 2/2013. (I.22.) NGM rendelet kivonata a „Korlátozások és tilalmak a 400 kV-os távvezeték biztonsági övezetében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zakhatósági állásfoglalá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e-közmű térké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ai előterjesztő: Dr. Diósgyőri Gitta 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Sziváki Ibolya vezető-főtanácsos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6. január 29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Times New Roman" w:hAnsi="Times New Roman"/>
          <w:b/>
          <w:lang w:val="en-US" w:eastAsia="hu-HU"/>
        </w:rPr>
      </w:r>
    </w:p>
    <w:p>
      <w:pPr>
        <w:pStyle w:val="Listaszerbekezds"/>
        <w:ind w:left="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/>
          <w:sz w:val="22"/>
          <w:szCs w:val="22"/>
          <w:lang w:eastAsia="hu-HU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AFRY Erőterv Energetikai Tervező és Vállalkozó Zrt. (1117  Budapest, Infopark sétány 3.) kérelemmel fordult Kőröstetétlen Község Önkormányzatához, hogy az önkormányzat hozzájárulását kérje a MAVIR Zrt. beruházásában tervezett „</w:t>
      </w:r>
      <w:r>
        <w:rPr>
          <w:i/>
          <w:sz w:val="22"/>
          <w:szCs w:val="22"/>
        </w:rPr>
        <w:t>Szolnok OVIT-Sándorfalva, Albertirsa-Törökfái, Törökfái-Sándorfalva közös oszlopsoron haladó 400 kV-os távvezeték és hírközlési összeköttetések létesítése távvezeték és hírközlési összeköttetés létesítése (bontás-építés)</w:t>
      </w:r>
      <w:r>
        <w:rPr>
          <w:sz w:val="22"/>
          <w:szCs w:val="22"/>
        </w:rPr>
        <w:t>” elnevezésű beruházás vezetékjogi engedélyezési eljárásához tekintettel arra, hogy a tervezési terület érint két önkormányzati tulajdonú dűlőutat: a külterület 017/14 és a külterület 011 helyrajzi szám alatt bejegyzett utakat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projekt a 328/2023. (VII.17.) kormányrendelet 2.sz. mellékletének 9. sora alapján nemzetgazdasági szempontból kiemelt és közérdekű, amelynek során Szolnok és Sándorfalva között megközelítőleg 116 km hosszú 400 kV-os távvezeték létesül nagyrészt már meglévő nyomvonalon. (A nyomvonal érinti Jász-Nagykun-Szolnok, Pest, Bács-Kiskun és Csongrád-Csanád Vármegyék területét.) A villamosenergiáról szóló 2007. évi LXXXXVI. törvény Átviteli rendszeriránytásról, Villamosenergia-elosztásról és a Hálózati engedélyesekre vonatkozó közös szabályokról szóló III. fejezetének 24. § (1) és (2) bekezdésében foglalt rendelkezések alapján a hálózati engedélyesek kötelesek az általuk üzemeltetett átviteli és elosztó hálózatot biztonságosan, hatékonyan és megbízhatóan, a környezetvédelmi követelmények, valamint az ellátás biztonság figyelembevételével üzemeltetni, fenntartani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 xml:space="preserve">A beruházás célja tehát az országos 400 kV-os nagyfeszültségű villamoshálózat rendszerének erősítése, valamint a folyamatosan növekvő fogyasztói igények és az országszerte települő megújuló energiával üzemelő erőművek hálózatra való csatlakozási igényeinek biztosítása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legi Szolnok-Szeged 220 kV-os összeköttetés ezzel az átalakítással megszűnik és az új 400 kV-os kétrendszerű távvezeték jelentős részben a régi vezeték nyomvonalán kerül kiépítésre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 xml:space="preserve">Az új összeköttetés létesítésének engedélyezése két fő eljárási folyamatból áll. Az első a környezetvédelmi konzultációs eljárás, amely 2024. novemberében megtörtént. A második az idei a 2026-os évben tervezett integrált építési és környezetvédelmi engedélyezési eljárás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készítő eljárás során Budapest Főváros Kormányhivatal Műszaki engedélyezési és Mérésügyi Főosztály vizsgálta a jelen előterjesztésben szereplő ingatlanok (011 hrsz., 017/14 hrsz.) vonatkozásában a terület-és a településrendezési tervekkel való összhangot, amely alapján a Ceglédi Közös Önkormányzati Hivatal Jegyzője 2025. április 16-án kelt, C/26163-2/2025 számú állásfoglalásában – figyelemmel Kőröstetétlen Község Önkormányzatának Helyi Építési szabályzatáról szóló 2/2006. (V.15.) ök. rendeletére - a vezetékjogi eljárás lefolytatásához a szakhatósági hozzájárulását megadta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A tervező által benyújtott 141001053-004/0201/A számú nyomvonalrajz, valamint az elektronikus e-közmű közmű nyilvántartási rendszer alapján látható, hogy a dűlőutak felett jelenleg is húzódik hírközlési távvezeték, amely átépítésre kerül egy új kétrendszerű 400 kV-os távvezetékre. A 400 kV-os feszültségszinten üzemelő távvezetékek biztonsági övezetére vonatkozó előírásokat a 2/2013. (I.22.) NGM rendelet írja elő. Az előterjesztésben tárgyalt területekre vonatkozó előírásokat a hivatkozott rendelet 10. §-a és a 13. § -a alapján a tervező által készített, a kérelem mellékletét képező „kivonat” tartalmazza. (Az áramvezető sodronyok a biztonsági övezet határán belül húzódnak. A biztonsági övezet széle a nyugalmi állapotban lévő sodronyoktól számítva 28 m-re van.)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ezetékjogi engedély megszerzését követően független kárszakértő minden biztonsági övezet által érintett ingatlanra készít egy kárszámítást, amely számítás a kártalanítási megállapodások alapját fogja képezni. A tényleges kivitelezés a kártalanítási megállapodás megkötését követően kezdődik el, várhatóan 2026. év végét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Kérem a Képviselő-testületet, hogy a szükséges döntést hozza meg és hatalmazzon fel a tulajdonosi nyilatkozat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  <w:bCs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6. január 21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lőterjesztést látt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Dr. Diósgyőri Gitta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 címzetes főjegyző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/>
      </w:pPr>
      <w:r>
        <w:rPr>
          <w:b/>
          <w:sz w:val="22"/>
          <w:szCs w:val="22"/>
        </w:rPr>
        <w:t>-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bookmarkStart w:id="1" w:name="_Hlk193982919"/>
      <w:r>
        <w:rPr>
          <w:b/>
          <w:bCs/>
          <w:sz w:val="22"/>
          <w:szCs w:val="22"/>
        </w:rPr>
        <w:t xml:space="preserve">Kőröstetétlen Község Önkormányzatának Képviselő-testülete –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  <w:b/>
          <w:color w:val="000000"/>
        </w:rPr>
        <w:t>hozzájárul</w:t>
      </w:r>
      <w:r>
        <w:rPr>
          <w:rFonts w:cs="Times New Roman" w:ascii="Times New Roman" w:hAnsi="Times New Roman"/>
          <w:color w:val="000000"/>
        </w:rPr>
        <w:t xml:space="preserve"> a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</w:rPr>
        <w:t>Szolnok OVIT-Sándorfalva, Albertirsa-Törökfái, Törökfái-Sándorfalva közös oszlopsoron haladó 400 kV-os távvezeték és hírközlési összeköttetések létesítése távvezeték és hírközlési összeköttetés létesítése (bontás-építés)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b/>
        </w:rPr>
        <w:t>elnevezésű beruházás vezetékjogi engedélyezési eljárásához, és a végleges vezetékjogi engedély alapján a közcélú villamos hálózat építéséhez</w:t>
      </w:r>
      <w:r>
        <w:rPr>
          <w:rFonts w:cs="Times New Roman" w:ascii="Times New Roman" w:hAnsi="Times New Roman"/>
        </w:rPr>
        <w:t xml:space="preserve"> a tervezési területtel érintett, Kőröstetétlen Község Önkormányzata tulajdonában álló külterület 011 hrsz-ú és a 017/14 hrsz-ú dűlőutak vonatkozás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közcélú villamos hálózat építésével, annak megközelítésével, az ingatlan használatának akadályozásával (korlátozásával), valamint az ingatlan értékcsökkenésével összefüggésben </w:t>
      </w:r>
      <w:r>
        <w:rPr>
          <w:rFonts w:eastAsia="Times New Roman" w:cs="Times New Roman" w:ascii="Times New Roman" w:hAnsi="Times New Roman"/>
          <w:b/>
          <w:lang w:eastAsia="hu-HU"/>
        </w:rPr>
        <w:t>felmerülő kártalanításra igényt tart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</w:rPr>
        <w:t>Felhatalmazza a polgármestert a tulajdonosi nyilatkozat és a kártalanítási megállapodás aláír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</w:t>
        <w:tab/>
        <w:t xml:space="preserve">  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_PFL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yriad_PFL;Times New Roman" w:hAnsi="Myriad_PFL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41:00Z</dcterms:created>
  <dc:creator>Sziváki Ibolya</dc:creator>
  <dc:description/>
  <cp:keywords/>
  <dc:language>en-US</dc:language>
  <cp:lastModifiedBy>Dobozi Mária</cp:lastModifiedBy>
  <cp:lastPrinted>2019-04-23T09:33:00Z</cp:lastPrinted>
  <dcterms:modified xsi:type="dcterms:W3CDTF">2026-01-22T14:39:00Z</dcterms:modified>
  <cp:revision>9</cp:revision>
  <dc:subject/>
  <dc:title/>
</cp:coreProperties>
</file>